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44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29» дека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5) 526-90-60 (доп.130), (496) 25-5-53-21, факс: (496) 56-7-26-74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/ф. (496) 25-5-53-21, 25-5-65-58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.А., Кистенева С.А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>Оказание услуг по информационному обслуживанию администрации г. Фрязино печатным средством массовой информации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  <w:r>
        <w:rPr>
          <w:sz w:val="22"/>
          <w:szCs w:val="22"/>
        </w:rPr>
        <w:t>в соответствии с технической частью документации об аукционе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bCs/>
          <w:sz w:val="22"/>
          <w:szCs w:val="22"/>
        </w:rPr>
        <w:t>г. Фрязино, Московской области</w:t>
      </w:r>
      <w:r>
        <w:rPr>
          <w:b/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 600 000,00 руб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9 декабря 2010 г. с 9.00 до 18.00 (по Московскому времени) ежедневно кроме выходных по 21 января 2011 г., до 15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21 января 2011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25 января 2011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каб. 113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43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2-27T09:45:00Z</dcterms:modified>
  <cp:revision>9</cp:revision>
  <dc:subject/>
  <dc:title>Извещение о проведении открытого конкурса</dc:title>
</cp:coreProperties>
</file>